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8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29 марта  2019 г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>1.Внести в решение Собрания депутатов Криворожского сельского поселения от 26.12.2018 № 125 «О бюджете  Криворожского сельского поселения Миллеровского района на 2019 год и на плановый период 2020 и 2021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left="285" w:firstLine="708"/>
        <w:jc w:val="both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1.1.В подпункте 1.1 пункта 1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цифры «11348,5»  заменить цифрами «11136,7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В абзаце втором  цифры «11429,3»  заменить цифрами «11217,5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В абзаце четвертом  цифры «6951,4»  заменить цифрами «6698,9».</w:t>
      </w:r>
    </w:p>
    <w:tbl>
      <w:tblPr>
        <w:tblW w:w="12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964"/>
        <w:gridCol w:w="221"/>
        <w:gridCol w:w="18"/>
        <w:gridCol w:w="1404"/>
        <w:gridCol w:w="239"/>
      </w:tblGrid>
      <w:tr>
        <w:trPr>
          <w:trHeight w:val="36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61" w:hRule="atLeast"/>
        </w:trPr>
        <w:tc>
          <w:tcPr>
            <w:tcW w:w="1036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2. Пункт 7 изложить в следующей редакци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. Иные межбюджетные трансферты из областного бюджета и бюдже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бюджету Криворожского сельского поселен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.2. Утвердить расходы за счет иных межбюджетных трансфертов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ых бюджету Криворожского сельского поселения Миллеровского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айона из бюджета Миллеровского района за счет субсидий областного бюджета, собственных средств бюджета Миллеровского района и бюджета Криворож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19 год и на плановый период 2020  и 2021 годов согласно приложению 11 </w:t>
            </w:r>
            <w:bookmarkStart w:id="0" w:name="_GoBack"/>
            <w:bookmarkEnd w:id="0"/>
            <w:r>
              <w:rPr>
                <w:sz w:val="28"/>
                <w:szCs w:val="28"/>
              </w:rPr>
              <w:t>к настоящему решению Собрания депутатов Криворожского сельского поселения»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.3. Приложение 1 «Объем поступлений доходов бюджета Криворожского сельского поселения Миллеровского района на 2019 год и на плановый период 2020 и 2021 год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>изложить в редакции согласно приложению 1 к настоящему решению.</w:t>
            </w:r>
          </w:p>
        </w:tc>
        <w:tc>
          <w:tcPr>
            <w:tcW w:w="16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4.Приложение 2 «Источники финансирования дефицита бюджета Криворожского сельского поселения Миллеровского района на 2019 год и на плановый период 2020 и 2021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Приложение 7 «Ведомственная структура расходов бюджета Криворожского сельского поселения Миллеровского района 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19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sz w:val="28"/>
          <w:szCs w:val="28"/>
        </w:rPr>
        <w:t>1.8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11 «Расходы за счет иных межбюджетных трансфертов, предоставляемых бюджету Криворож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Криворож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9 год и на плановый период 2020 и 2021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9» марта 2019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41</w:t>
      </w:r>
    </w:p>
    <w:sectPr>
      <w:type w:val="nextPage"/>
      <w:pgSz w:w="11906" w:h="16838"/>
      <w:pgMar w:left="851" w:right="851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17-12-29T10:07:00Z</cp:lastPrinted>
  <dcterms:modified xsi:type="dcterms:W3CDTF">2019-04-22T07:27:00Z</dcterms:modified>
  <cp:revision>63</cp:revision>
  <dc:subject/>
  <dc:title>Проект внесен</dc:title>
</cp:coreProperties>
</file>