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от 26.06.2019 года  № 150 «О внесении изменений в решение Собрания депутатов Криворожского сельского поселения от 26.12.2018 г. № 125 «О бюджете Криворожского сельского поселения Миллеровского района на 2019 год и на плановый период 2020 и 2021 годов».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1.Расходы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  <w:tab w:val="left" w:pos="9072" w:leader="none"/>
        </w:tabs>
        <w:ind w:right="49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у 01  «Общегосударственные вопросы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418"/>
        <w:gridCol w:w="850"/>
        <w:gridCol w:w="1134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материалы(344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лата договоров на приобретение запчастей(346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у 05  «Жилищно-коммунальное хозяйств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567"/>
        <w:gridCol w:w="1134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,7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сетей уличного освещения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10029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1,3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ие запчастей для коммунальной техники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10029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3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8,7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ы для ремонта уличного освещения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29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7</w:t>
            </w:r>
          </w:p>
        </w:tc>
      </w:tr>
      <w:tr>
        <w:trPr>
          <w:trHeight w:val="3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благоустройство территории поселения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29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1</w:t>
            </w:r>
          </w:p>
        </w:tc>
      </w:tr>
      <w:tr>
        <w:trPr>
          <w:trHeight w:val="4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риммера(310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29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Заведующий сектором и экономики и финансов                                     А.В. Симоненко</w:t>
      </w:r>
    </w:p>
    <w:sectPr>
      <w:headerReference w:type="default" r:id="rId2"/>
      <w:headerReference w:type="first" r:id="rId3"/>
      <w:type w:val="nextPage"/>
      <w:pgSz w:w="11906" w:h="16838"/>
      <w:pgMar w:left="1276" w:right="1418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u w:val="single"/>
    </w:rPr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3:00Z</dcterms:created>
  <dc:creator>414</dc:creator>
  <dc:description/>
  <cp:keywords/>
  <dc:language>en-US</dc:language>
  <cp:lastModifiedBy>Finans</cp:lastModifiedBy>
  <cp:lastPrinted>2019-02-26T15:40:00Z</cp:lastPrinted>
  <dcterms:modified xsi:type="dcterms:W3CDTF">2019-06-26T08:47:00Z</dcterms:modified>
  <cp:revision>58</cp:revision>
  <dc:subject/>
  <dc:title>Пояснительная записка</dc:title>
</cp:coreProperties>
</file>