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30.09.2019 года  № 162 «О внесении изменений в решение Собрания депутатов Криворожского сельского поселения от 26.12.2018 г. № 125 «О бюджете Криворожского сельского поселения Миллеровского района на 2019 год и на плановый период 2020 и 2021 годов».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1. 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1  «Общегосударственные вопросы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6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приобретение материалов для текущего ремонта здания (34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договоров на приобретение  расходных и других материалов к вычислительной технике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4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договоров на приобретение  хозяйственных материалов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 разделу 03  «Национальная безопасность и правоохранительная деятельность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лата договоров на приобретение мотопомпы, синеры, ранцев и т.д.(310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91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5  «Жилищно-коммунальное хозяйст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договоров на приобретение для ремонта уличного освещения 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8 «Культура и кинематограф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567"/>
        <w:gridCol w:w="709"/>
        <w:gridCol w:w="1700"/>
        <w:gridCol w:w="709"/>
        <w:gridCol w:w="995"/>
      </w:tblGrid>
      <w:tr>
        <w:trPr>
          <w:trHeight w:val="27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(24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29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6,0</w:t>
            </w:r>
          </w:p>
        </w:tc>
      </w:tr>
      <w:tr>
        <w:trPr>
          <w:trHeight w:val="20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         0801 0810029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услуги(222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5,5</w:t>
            </w:r>
          </w:p>
        </w:tc>
      </w:tr>
      <w:tr>
        <w:trPr>
          <w:trHeight w:val="20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лата договоров на приобретение венков 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0,5</w:t>
            </w:r>
          </w:p>
        </w:tc>
      </w:tr>
      <w:tr>
        <w:trPr>
          <w:trHeight w:val="20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договоров на приобретение стоек(310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Заведующий сектором и экономики и финансов                                     А.В. Симон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418" w:gutter="0" w:header="397" w:top="45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u w:val="single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414</dc:creator>
  <dc:description/>
  <cp:keywords/>
  <dc:language>en-US</dc:language>
  <cp:lastModifiedBy>Finans</cp:lastModifiedBy>
  <cp:lastPrinted>2019-09-30T11:00:00Z</cp:lastPrinted>
  <dcterms:modified xsi:type="dcterms:W3CDTF">2019-09-30T08:00:00Z</dcterms:modified>
  <cp:revision>75</cp:revision>
  <dc:subject/>
  <dc:title>Пояснительная записка</dc:title>
</cp:coreProperties>
</file>